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міської Комплексної програми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ілактики правопорушень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2016-2018 років «Правопорядок»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міської Комплексної програми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ілактики правопорушень на період 2016-2018 років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оря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1843"/>
        <w:gridCol w:w="241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и коштів, які пропонуються залучити на виконання Програми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                 на виконання заходів Програм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                  м. Ні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3 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3 тис. грн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млн. 26 тис. грн.</w:t>
            </w:r>
          </w:p>
        </w:tc>
      </w:tr>
    </w:tbl>
    <w:p>
      <w:pPr>
        <w:pStyle w:val="Normal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                                    А. В. Лінни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16:00Z</dcterms:created>
  <dc:creator>User</dc:creator>
  <dc:description/>
  <dc:language>en-US</dc:language>
  <cp:lastModifiedBy>Admin</cp:lastModifiedBy>
  <dcterms:modified xsi:type="dcterms:W3CDTF">2017-08-22T06:16:00Z</dcterms:modified>
  <cp:revision>2</cp:revision>
  <dc:subject/>
  <dc:title/>
</cp:coreProperties>
</file>